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41.xml" ContentType="application/vnd.openxmlformats-officedocument.wordprocessingml.footer+xml"/>
  <Override PartName="/word/footer5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footer56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25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6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  <w:t xml:space="preserve">Поширеність  і захворюваність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eastAsia="ru-RU"/>
        </w:rPr>
        <w:t>на хвороби ока та придаткового апарату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eastAsia="ru-RU"/>
        </w:rPr>
        <w:t xml:space="preserve"> </w:t>
      </w:r>
      <w:r>
        <w:rPr>
          <w:b/>
          <w:i/>
          <w:sz w:val="40"/>
          <w:szCs w:val="40"/>
          <w:lang w:eastAsia="ru-RU"/>
        </w:rPr>
        <w:t xml:space="preserve">серед сільського і міського населення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  <w:t xml:space="preserve">у закладах охорони здоров’я, що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  <w:t>перебувають у сфері управління МОЗ України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start="64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Heading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b/>
          <w:i/>
          <w:sz w:val="28"/>
          <w:szCs w:val="28"/>
          <w:lang w:eastAsia="ru-RU"/>
        </w:rPr>
        <w:t>Поширеність хвороб ока та придаткового апарату у сільського дорослого населення 18 років і старші,</w:t>
      </w:r>
    </w:p>
    <w:p>
      <w:pPr>
        <w:pStyle w:val="Normal"/>
        <w:spacing w:before="0" w:after="120"/>
        <w:ind w:left="283" w:hanging="0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що перебувають під наглядом закладів охорони здоров’я сфери управління МОЗ України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00 відповідного віку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Normal"/>
        <w:spacing w:before="0" w:after="120"/>
        <w:ind w:left="283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7pt;height:383.05pt" filled="f" o:ole="">
            <v:imagedata r:id="rId4" o:title=""/>
          </v:shape>
          <o:OLEObject Type="Embed" ProgID="" ShapeID="ole_rId3" DrawAspect="Content" ObjectID="_1215658177" r:id="rId3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2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 4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7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 10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5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7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2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6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сіль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9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24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склери, кератиту та інших хвороб рогівки серед сіль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8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7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8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27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відшарування та розриву сітківки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глаукоми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0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48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атрофії зорового нерва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51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8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6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2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51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катаракти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3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ретинопатії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7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9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start="6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сіль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2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5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0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 24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6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сільського дорослого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7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29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склери, кератит та інші хвороби рогівки серед сіль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6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атаракту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7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відшарування та розрив сітківки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глаукому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5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атрофію зорового нерва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міопію (короткозорість)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2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Захворюваність на діабетичну катаракту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діабетичну ретинопатію серед сіль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b/>
          <w:i/>
          <w:sz w:val="28"/>
          <w:szCs w:val="28"/>
          <w:lang w:eastAsia="ru-RU"/>
        </w:rPr>
        <w:t>Поширеність хвороб ока та придаткового апарату у міського дорослого населення 18 років і старші,</w:t>
      </w:r>
    </w:p>
    <w:p>
      <w:pPr>
        <w:pStyle w:val="Normal"/>
        <w:spacing w:before="0" w:after="120"/>
        <w:ind w:left="283" w:hanging="0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що перебувають під наглядом закладів охорони здоров’я сфери управління МОЗ України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00 відповідного віку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Normal"/>
        <w:spacing w:before="0" w:after="120"/>
        <w:ind w:left="283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footerReference w:type="default" r:id="rId27"/>
          <w:type w:val="nextPage"/>
          <w:pgSz w:orient="landscape" w:w="16838" w:h="11906"/>
          <w:pgMar w:left="851" w:right="851" w:gutter="0" w:header="0" w:top="851" w:footer="709" w:bottom="851"/>
          <w:pgNumType w:start="64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87pt;height:383.05pt" filled="f" o:ole="">
            <v:imagedata r:id="rId26" o:title=""/>
          </v:shape>
          <o:OLEObject Type="Embed" ProgID="" ShapeID="ole_rId25" DrawAspect="Content" ObjectID="_1349118295" r:id="rId25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 8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6 3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4 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3 26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4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42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5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2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9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мі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3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9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 5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98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5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склери, кератиту та інших хвороб рогівки серед мі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0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0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7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9 8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65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8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9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відшарування та розриву сітківки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7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глаукоми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3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0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5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73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2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атрофії зорового нерва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9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8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8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8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 6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5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66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катаракти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7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мі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 8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 3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 8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3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 03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міського дорослого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9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7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6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11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склери, кератит та інші хвороби рогівки серед міського доросл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1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атаракту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1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3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6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відшарування та розрив сітківки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глаукому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8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атрофію зорового нерва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міопію (короткозорість) серед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20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Захворюваність на діабетичну катаракту серед  міського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ока та придаткового апарату і захворюваність дітей 0-17 років сільської місцевості,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під наглядом закладів охорони здоров’я сфери управління МОЗ України,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1000 дітей відповідного віку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footerReference w:type="default" r:id="rId47"/>
          <w:type w:val="nextPage"/>
          <w:pgSz w:orient="landscape" w:w="16838" w:h="11906"/>
          <w:pgMar w:left="851" w:right="851" w:gutter="0" w:header="0" w:top="851" w:footer="709" w:bottom="851"/>
          <w:pgNumType w:start="64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87pt;height:383.05pt" filled="f" o:ole="">
            <v:imagedata r:id="rId46" o:title=""/>
          </v:shape>
          <o:OLEObject Type="Embed" ProgID="" ShapeID="ole_rId45" DrawAspect="Content" ObjectID="_1415220928" r:id="rId45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сільського дитячого населення віком 0-17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 2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 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 5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 3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іль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2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7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атаракти серед сіль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міопії (короткозорості) серед сіль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2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 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5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сільського дитячого населення віком 0-17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3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7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он’юнктивіт та інші захворювання кон’юнктиви  сере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іль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9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4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8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3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атаракту серед сіль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міопію (короткозорість) серед сіль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7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ока та придаткового апарату і захворюваність дітей 0-17 років міської місцевості,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під наглядом закладів охорони здоров’я сфери управління МОЗ України, </w:t>
      </w: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>на 1000 дітей відповідного віку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footerReference w:type="default" r:id="rId58"/>
          <w:type w:val="nextPage"/>
          <w:pgSz w:orient="landscape" w:w="16838" w:h="11906"/>
          <w:pgMar w:left="851" w:right="851" w:gutter="0" w:header="0" w:top="851" w:footer="709" w:bottom="851"/>
          <w:pgNumType w:start="64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7pt;height:383.05pt" filled="f" o:ole="">
            <v:imagedata r:id="rId57" o:title=""/>
          </v:shape>
          <o:OLEObject Type="Embed" ProgID="" ShapeID="ole_rId56" DrawAspect="Content" ObjectID="_379991157" r:id="rId56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міського дитячого населення віком 0-17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 8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9 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 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 3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 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5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6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атаракти серед мі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міопії (короткозорості) серед мі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 7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 6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79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міського дитячого населення віком 0-17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 6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 4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 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 4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он’юнктивіт та інші захворювання кон’юнктиви  сере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 8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9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3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атаракту серед мі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міопію (короткозорість) серед міського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4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66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24"/>
      <w:lang w:val="ru-RU"/>
    </w:rPr>
  </w:style>
  <w:style w:type="character" w:styleId="Style16">
    <w:name w:val="Основной текст с отступом Знак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11">
    <w:name w:val="Заголовок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oleObject" Target="embeddings/oleObject2.bin"/><Relationship Id="rId26" Type="http://schemas.openxmlformats.org/officeDocument/2006/relationships/image" Target="media/image2.wmf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footer" Target="footer39.xml"/><Relationship Id="rId45" Type="http://schemas.openxmlformats.org/officeDocument/2006/relationships/oleObject" Target="embeddings/oleObject3.bin"/><Relationship Id="rId46" Type="http://schemas.openxmlformats.org/officeDocument/2006/relationships/image" Target="media/image3.wmf"/><Relationship Id="rId47" Type="http://schemas.openxmlformats.org/officeDocument/2006/relationships/footer" Target="footer40.xml"/><Relationship Id="rId48" Type="http://schemas.openxmlformats.org/officeDocument/2006/relationships/footer" Target="footer41.xml"/><Relationship Id="rId49" Type="http://schemas.openxmlformats.org/officeDocument/2006/relationships/footer" Target="footer42.xml"/><Relationship Id="rId50" Type="http://schemas.openxmlformats.org/officeDocument/2006/relationships/footer" Target="footer43.xml"/><Relationship Id="rId51" Type="http://schemas.openxmlformats.org/officeDocument/2006/relationships/footer" Target="footer44.xml"/><Relationship Id="rId52" Type="http://schemas.openxmlformats.org/officeDocument/2006/relationships/footer" Target="footer45.xml"/><Relationship Id="rId53" Type="http://schemas.openxmlformats.org/officeDocument/2006/relationships/footer" Target="footer46.xml"/><Relationship Id="rId54" Type="http://schemas.openxmlformats.org/officeDocument/2006/relationships/footer" Target="footer47.xml"/><Relationship Id="rId55" Type="http://schemas.openxmlformats.org/officeDocument/2006/relationships/footer" Target="footer48.xml"/><Relationship Id="rId56" Type="http://schemas.openxmlformats.org/officeDocument/2006/relationships/oleObject" Target="embeddings/oleObject4.bin"/><Relationship Id="rId57" Type="http://schemas.openxmlformats.org/officeDocument/2006/relationships/image" Target="media/image4.wmf"/><Relationship Id="rId58" Type="http://schemas.openxmlformats.org/officeDocument/2006/relationships/footer" Target="footer49.xml"/><Relationship Id="rId59" Type="http://schemas.openxmlformats.org/officeDocument/2006/relationships/footer" Target="footer50.xml"/><Relationship Id="rId60" Type="http://schemas.openxmlformats.org/officeDocument/2006/relationships/footer" Target="footer51.xml"/><Relationship Id="rId61" Type="http://schemas.openxmlformats.org/officeDocument/2006/relationships/footer" Target="footer52.xml"/><Relationship Id="rId62" Type="http://schemas.openxmlformats.org/officeDocument/2006/relationships/footer" Target="footer53.xml"/><Relationship Id="rId63" Type="http://schemas.openxmlformats.org/officeDocument/2006/relationships/footer" Target="footer54.xml"/><Relationship Id="rId64" Type="http://schemas.openxmlformats.org/officeDocument/2006/relationships/footer" Target="footer55.xml"/><Relationship Id="rId65" Type="http://schemas.openxmlformats.org/officeDocument/2006/relationships/footer" Target="footer56.xml"/><Relationship Id="rId66" Type="http://schemas.openxmlformats.org/officeDocument/2006/relationships/footer" Target="footer57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19:00Z</dcterms:created>
  <dc:creator>Руденко</dc:creator>
  <dc:description/>
  <cp:keywords/>
  <dc:language>en-US</dc:language>
  <cp:lastModifiedBy>Admin</cp:lastModifiedBy>
  <dcterms:modified xsi:type="dcterms:W3CDTF">2018-07-31T08:18:00Z</dcterms:modified>
  <cp:revision>27</cp:revision>
  <dc:subject/>
  <dc:title>Поширеність хвороб ока та придаткового апарату серед населення України</dc:title>
</cp:coreProperties>
</file>